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I Work – A Self-Assessmen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rking on My 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a problem in math is difficult, 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rts of math that I like the best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ould do better in math i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rking in Gro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 find a different way to solve a problem that my group is working on, 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I like working in a group because: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Name:___________________________________________________________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2:07:00Z</dcterms:created>
  <dc:creator>Christopher Smith</dc:creator>
  <dc:description/>
  <cp:keywords/>
  <dc:language>en-US</dc:language>
  <cp:lastModifiedBy>Christopher Smith</cp:lastModifiedBy>
  <dcterms:modified xsi:type="dcterms:W3CDTF">2010-08-17T22:10:00Z</dcterms:modified>
  <cp:revision>1</cp:revision>
  <dc:subject/>
  <dc:title/>
</cp:coreProperties>
</file>