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Polynomial Transformation Independent Quick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1) Click on the link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 w:eastAsia="en-US"/>
          </w:rPr>
          <w:t>http://enlvm.usu.edu/ma/nav/toc.jsp?sid=__shared&amp;cid=emready@trfns&amp;cf=activity</w:t>
        </w:r>
      </w:hyperlink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) Work through the activites/questions indicated below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3) Summarize your findings by indicating the role of “a, k, d, n, and c” in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78145" cy="4121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4121280"/>
                          <a:chOff x="0" y="0"/>
                          <a:chExt cx="5478120" cy="412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7" t="0" r="0" b="0"/>
                          <a:stretch/>
                        </pic:blipFill>
                        <pic:spPr>
                          <a:xfrm>
                            <a:off x="0" y="0"/>
                            <a:ext cx="5478120" cy="41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945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0574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the activities on these p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431.35pt;height:324.5pt" coordorigin="360,240" coordsize="8627,6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40;width:8626;height:64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1620;top:3303;width:179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20,3480" to="4319,3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33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the activities on these p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lvm.usu.edu/ma/nav/toc.jsp?sid=__shared&amp;cid=emready@trfns&amp;cf=activit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9:00Z</dcterms:created>
  <dc:creator>EvansG</dc:creator>
  <dc:description/>
  <cp:keywords/>
  <dc:language>en-US</dc:language>
  <cp:lastModifiedBy>EvansG</cp:lastModifiedBy>
  <dcterms:modified xsi:type="dcterms:W3CDTF">2010-09-17T14:38:00Z</dcterms:modified>
  <cp:revision>3</cp:revision>
  <dc:subject/>
  <dc:title>Polynomial Transformation Independent Quick Study</dc:title>
</cp:coreProperties>
</file>