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Rational Functions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sz w:val="28"/>
        </w:rPr>
        <w:t xml:space="preserve">A rational function is in the form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4772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8"/>
        </w:rPr>
        <w:t xml:space="preserve"> where g(x) and h(x) are polynomial functions.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>Ex)</w:t>
        <w:tab/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9532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/>
          <w:sz w:val="28"/>
        </w:rPr>
        <w:t xml:space="preserve">      , 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23975" cy="32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11" r="-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8"/>
        </w:rPr>
        <w:t xml:space="preserve">          ,      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33450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>The denominator of a rational function cannot equal zero or the function becomes undefined as dividing by zero is heinous.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sz w:val="28"/>
        </w:rPr>
        <w:t xml:space="preserve"> The domain of a rational function is the set of all real numbers, except those which are zeroes of the denominator.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>Ex using the functions above)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9062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sz w:val="28"/>
        </w:rPr>
        <w:t xml:space="preserve"> 0}     ,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8192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8"/>
        </w:rPr>
        <w:t xml:space="preserve">   ,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096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8"/>
        </w:rPr>
        <w:t xml:space="preserve"> (The denominator is always positive)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32"/>
          <w:u w:val="single"/>
        </w:rPr>
      </w:pPr>
      <w:r>
        <w:rPr>
          <w:rFonts w:eastAsia="Times New Roman"/>
          <w:sz w:val="32"/>
          <w:u w:val="single"/>
        </w:rPr>
        <w:t>Graphing Rational Functions</w:t>
      </w:r>
    </w:p>
    <w:p>
      <w:pPr>
        <w:pStyle w:val="ListParagraph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  <w:sz w:val="28"/>
        </w:rPr>
      </w:pPr>
      <w:r>
        <w:rPr>
          <w:rFonts w:eastAsia="Times New Roman"/>
          <w:sz w:val="28"/>
        </w:rPr>
        <w:t>y-intercept: like all functions, the y-intercept occurs when x = 0 (unless x = 0 causes the function to become undefined)</w:t>
      </w:r>
    </w:p>
    <w:p>
      <w:pPr>
        <w:pStyle w:val="ListParagraph"/>
        <w:numPr>
          <w:ilvl w:val="0"/>
          <w:numId w:val="1"/>
        </w:numPr>
        <w:rPr>
          <w:rFonts w:eastAsia="Times New Roman"/>
          <w:sz w:val="28"/>
        </w:rPr>
      </w:pPr>
      <w:r>
        <w:rPr>
          <w:rFonts w:eastAsia="Times New Roman"/>
          <w:sz w:val="28"/>
        </w:rPr>
        <w:t>x-intercepts: occur when y = 0, to get these, we find the zeroes of the numerator function.</w:t>
      </w:r>
    </w:p>
    <w:p>
      <w:pPr>
        <w:pStyle w:val="ListParagraph"/>
        <w:numPr>
          <w:ilvl w:val="0"/>
          <w:numId w:val="1"/>
        </w:numPr>
        <w:rPr>
          <w:rFonts w:eastAsia="Times New Roman"/>
          <w:sz w:val="28"/>
        </w:rPr>
      </w:pPr>
      <w:r>
        <w:rPr>
          <w:rFonts w:eastAsia="Times New Roman"/>
          <w:sz w:val="28"/>
        </w:rPr>
        <w:t>Vertical asymptotes: These are breaks in the graph of a rational function is undefined. These occur at the zeroes of the denominator function.</w:t>
      </w:r>
    </w:p>
    <w:p>
      <w:pPr>
        <w:pStyle w:val="ListParagraph"/>
        <w:numPr>
          <w:ilvl w:val="0"/>
          <w:numId w:val="1"/>
        </w:numPr>
        <w:rPr>
          <w:rFonts w:eastAsia="Times New Roman"/>
          <w:sz w:val="28"/>
        </w:rPr>
      </w:pPr>
      <w:r>
        <w:rPr>
          <w:rFonts w:eastAsia="Times New Roman"/>
          <w:sz w:val="28"/>
        </w:rPr>
        <w:t>Horizontal asymptotes: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>Rules: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>Given that the numerator and denominator are polynomials in x of degree n and m respectively (the degree of the numerator function is n and the degree of the denominator function is m), there are rules to follow.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>a) if n &lt; m, the horizontal asymptote is at y = 0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b) if n = m, the horizontal asymptote is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87642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>c) if n &gt; m, this is when we step in the realm of black magic. to find the equation of the asymptote, we divide the denominator into the numerator and throw away the remainder.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>http://www.purplemath.com/modules/asymnote.htm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>Above is a good website showing the different horizontal asymptotes with concrete examples in the form of graphs.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b/>
          <w:sz w:val="28"/>
          <w:u w:val="single"/>
        </w:rPr>
        <w:t>Homework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>- 2.1.3 HOME ACTIVITY: Rational Functions and their Essential Characteristics: Day 1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>- Graphing Rational Functions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47:00Z</dcterms:created>
  <dc:creator>Zachary</dc:creator>
  <dc:description/>
  <dc:language>en-US</dc:language>
  <cp:lastModifiedBy>Zachary</cp:lastModifiedBy>
  <dcterms:modified xsi:type="dcterms:W3CDTF">2010-10-13T03:47:00Z</dcterms:modified>
  <cp:revision>2</cp:revision>
  <dc:subject/>
  <dc:title/>
</cp:coreProperties>
</file>