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amwork Tuesda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Today was teamwork Tuesday with the crystal structures in the wet lab. We figured out the efficiency of a certain crystal cube and then figured out the void sp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also got a pink sheet today to practice for our test on rational functions that is coming up on Frid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ust a few tips when solving rational inequaliti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Do not ever, under any circumstances, ever get the idea to get rid of the denominat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No need to graph the function because you can just do a number line with all the x-intercepts and vertical asymptotes marked in and then calculate if they are positive or negative between each poi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You need to make the denominators the same before you add things with denominato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06:00Z</dcterms:created>
  <dc:creator>Zachary</dc:creator>
  <dc:description/>
  <dc:language>en-US</dc:language>
  <cp:lastModifiedBy>Zachary</cp:lastModifiedBy>
  <dcterms:modified xsi:type="dcterms:W3CDTF">2010-10-22T02:06:00Z</dcterms:modified>
  <cp:revision>2</cp:revision>
  <dc:subject/>
  <dc:title/>
</cp:coreProperties>
</file>